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472267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5882585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248053776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